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2082145322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638237330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2080750052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41147638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168735860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36966663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862900114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835055804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5008369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2127306080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62089945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875000973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344959430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325965455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839003372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752895715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871360917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993713726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221839650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964411897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902709397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380113446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087764973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426029240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656631098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218445576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584943063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158976786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696041929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710499041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553201198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413907713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489553533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769696436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2108867951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04467154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374313368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447934785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29957377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3100064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33060224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482660939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451437512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689599301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905087494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483717470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299694686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252911782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